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2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EQUIPMENT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reliability function of a parallel – series system using neural networks.  From the result obtained, obtain the back propagation galient Vs training epoch graph and the density distribution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n detail the constructional features and the principle of operation of single beam CRO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operation of electronic weighing system with neat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rules of guarding techniques? Explain with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in brief the various rules of noise reduction in the instrument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discuss about Reflections and cross talk problems that affect digital PCB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72" w:hanging="660"/>
        <w:jc w:val="both"/>
        <w:rPr/>
      </w:pPr>
      <w:r>
        <w:rPr/>
        <w:t>6.</w:t>
        <w:tab/>
        <w:t xml:space="preserve">Sketch the geometry of a screen fabric and explain about Monofile polyester fabrics and stainless steel fabrics. </w:t>
        <w:tab/>
        <w:tab/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7.a)</w:t>
        <w:tab/>
        <w:t>State the difference between auto and variable transform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pulse transformers? What are the materials used for its core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precautions are taken while designing high voltage transformer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hat are the specifications of AF transformers and AF inductor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design concepts of transformers that are used for audio frequency application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the tests commonly employed for the performance of audio and pulse transformer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50:00Z</dcterms:created>
  <dc:creator>bhaskar</dc:creator>
  <dc:description/>
  <dc:language>en-US</dc:language>
  <cp:lastModifiedBy>bhaskar</cp:lastModifiedBy>
  <dcterms:modified xsi:type="dcterms:W3CDTF">2003-10-19T02:51:00Z</dcterms:modified>
  <cp:revision>2</cp:revision>
  <dc:subject/>
  <dc:title/>
</cp:coreProperties>
</file>